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Транзит * 20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tbl>
                  <w:tblPr>
                    <w:tblW w:w="141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2"/>
                    <w:gridCol w:w="4014"/>
                    <w:gridCol w:w="3951"/>
                    <w:gridCol w:w="2746"/>
                    <w:gridCol w:w="26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 xml:space="preserve">№ </w:t>
                        </w:r>
                        <w:r>
                          <w:rPr>
                            <w:b/>
                            <w:bCs/>
                            <w:lang w:val="ro-RO"/>
                          </w:rPr>
                          <w:t>п/п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</w:rPr>
                          <w:t>Наименование груза (позиции, субпозиции, коды ГНГ)</w:t>
                        </w:r>
                      </w:p>
                    </w:tc>
                    <w:tc>
                      <w:tcPr>
                        <w:tcW w:w="3951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</w:rPr>
                          <w:t>Маршрут   перевозки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</w:rPr>
                          <w:t>Фиксированая ставка или коэффициент к базовым ставкам ТП при перевозке грузов по конкретным направлениям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</w:rPr>
                          <w:t>вагоны инвентарного парка (принадлежащие перевозчику)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</w:rPr>
                          <w:t>приватные вагоны (не принадлежащие перевозчику)</w:t>
                        </w:r>
                        <w:r>
                          <w:rPr>
                            <w:b/>
                            <w:bCs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lang w:val="ro-RO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голь (2701, 2702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Руды (2601, 7203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Руды и концентраты</w:t>
                          <w:br/>
                          <w:t>26 (кроме 2601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(Етулия) 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4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Флюс известняковый (2521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5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(Етулия) 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5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Минеральные удобрения 3102-3105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8</w:t>
                        </w:r>
                      </w:p>
                      <w:p>
                        <w:pPr>
                          <w:pStyle w:val="Normal"/>
                          <w:spacing w:lineRule="atLeast" w:line="20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4</w:t>
                        </w:r>
                      </w:p>
                      <w:p>
                        <w:pPr>
                          <w:pStyle w:val="Normal"/>
                          <w:spacing w:lineRule="atLeast" w:line="20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Джурджулешть (Етулия)-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элчинец – Унгень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4</w:t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6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Черные металлы 72 (кроме 7204, 7203) и изделия из черных металлов 73</w:t>
                        </w:r>
                      </w:p>
                      <w:p>
                        <w:pPr>
                          <w:pStyle w:val="Normal"/>
                          <w:spacing w:lineRule="atLeast" w:line="20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4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4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  – (Етулия)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(Етулия)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7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Соль 2501</w:t>
                        </w:r>
                      </w:p>
                      <w:p>
                        <w:pPr>
                          <w:pStyle w:val="Normal"/>
                          <w:spacing w:lineRule="atLeast" w:line="20"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8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(Етулия) 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элчинец – Унгень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нгень –Вэлчинец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8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Сахар 1701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элчинец – Унгень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нгень –Вэлчинец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ефтепродукты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 2</w:t>
                        </w:r>
                        <w:r>
                          <w:rPr/>
                          <w:t>27090010, 27090090, 2712, 2713, 27149000, 2715, 2721-2749, 340319, 340399, 3404, 381121, 381129, 38170050, 38241000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  – Новосавицкая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элчинец – Унгень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нгены – Вэлчинец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.1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Нефтяные масла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2729, 2746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  <w:lang w:val="en-US"/>
                          </w:rPr>
                        </w:pPr>
                        <w:r>
                          <w:rPr>
                            <w:lang w:val="ro-RO"/>
                          </w:rPr>
                          <w:t>Novosaviţcaia fr – Etulia  – Giurgiuleşti fr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6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4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9.2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Бензин специальный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lang w:val="ro-RO"/>
                          </w:rPr>
                          <w:t> 2722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нгень - Вэлчинец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39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0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Смолы каменноугольные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 2</w:t>
                        </w:r>
                        <w:r>
                          <w:rPr>
                            <w:lang w:val="ro-RO"/>
                          </w:rPr>
                          <w:t> 2706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5</w:t>
                        </w:r>
                      </w:p>
                    </w:tc>
                  </w:tr>
                  <w:tr>
                    <w:trPr>
                      <w:trHeight w:val="395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1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Сжиженные газы и углеводороды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 2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2705, 2711 (кроме 271129 бензин стабильный газовый) 27071-27075, 27079920, 28011, 28013000 (фтор), 28013010, 28041-28044, 28112100, 28121100, 28141, 28539030, 2901, 2902, 29321200, 29333100, 29333955, 3817 (кроме 38170050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3</w:t>
                        </w:r>
                      </w:p>
                    </w:tc>
                  </w:tr>
                  <w:tr>
                    <w:trPr>
                      <w:trHeight w:val="440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Етулия  – Новосавицкая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105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(Етулия)  – Новосавицкая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2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Акрилонитрил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ro-RO"/>
                          </w:rPr>
                          <w:t> 2</w:t>
                        </w:r>
                        <w:r>
                          <w:rPr>
                            <w:lang w:val="ro-RO"/>
                          </w:rPr>
                          <w:t> (29261000)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3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3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ина и вермуты виноградные, напитки прочие сброженные 2204-2206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Унгень - Вэлчинец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4</w:t>
                        </w:r>
                      </w:p>
                    </w:tc>
                    <w:tc>
                      <w:tcPr>
                        <w:tcW w:w="401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ревесина 4401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элчинец – Унгень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3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3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Етулия</w:t>
                        </w:r>
                      </w:p>
                    </w:tc>
                    <w:tc>
                      <w:tcPr>
                        <w:tcW w:w="274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  <w:tc>
                      <w:tcPr>
                        <w:tcW w:w="264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1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Новосавицкая – (Етулия)  – Джурджулешть</w:t>
                        </w:r>
                      </w:p>
                    </w:tc>
                    <w:tc>
                      <w:tcPr>
                        <w:tcW w:w="274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4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5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Кокс нефтяной 271311</w:t>
                        </w:r>
                      </w:p>
                    </w:tc>
                    <w:tc>
                      <w:tcPr>
                        <w:tcW w:w="39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Джурджулешть – Етулия – Новосавицкая  </w:t>
                        </w:r>
                      </w:p>
                    </w:tc>
                    <w:tc>
                      <w:tcPr>
                        <w:tcW w:w="27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  <w:tc>
                      <w:tcPr>
                        <w:tcW w:w="26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1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6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Груженые 20-ти и 40 футовые крупнотоннажные универсальные и специализированные контейнеры</w:t>
                        </w:r>
                      </w:p>
                    </w:tc>
                    <w:tc>
                      <w:tcPr>
                        <w:tcW w:w="395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По всем направления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7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7</w:t>
                        </w:r>
                      </w:p>
                    </w:tc>
                    <w:tc>
                      <w:tcPr>
                        <w:tcW w:w="4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Порожние 20-ти и 40 футовые  приватные крупнотоннажные универсальные и специализированные контейнеры</w:t>
                        </w:r>
                      </w:p>
                    </w:tc>
                    <w:tc>
                      <w:tcPr>
                        <w:tcW w:w="395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8</w:t>
                        </w:r>
                      </w:p>
                    </w:tc>
                    <w:tc>
                      <w:tcPr>
                        <w:tcW w:w="796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Возврат порожних приватных  вагонов ( не принадлежащего перевозчику)  из под выгрузки угля, руды, кокса по маршруту Джурджулешть – Етулия – Новосавицкая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6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19</w:t>
                        </w:r>
                      </w:p>
                    </w:tc>
                    <w:tc>
                      <w:tcPr>
                        <w:tcW w:w="796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Перевозки порожних приватных вагонов по (транзит, экспорт, импорт)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5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796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Перевозки грузов в вагонах (кроме перевозок грузов в цистернах), кроме вышеуказанных по ЧФМ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2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21</w:t>
                        </w:r>
                      </w:p>
                    </w:tc>
                    <w:tc>
                      <w:tcPr>
                        <w:tcW w:w="7965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  <w:t>Перевозки грузов в цистернах, кроме вышеуказанных по ЧФМ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lang w:val="ro-RO"/>
                          </w:rPr>
                          <w:t>K=0,8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Примечание:</w:t>
                  </w:r>
                </w:p>
                <w:p>
                  <w:pPr>
                    <w:pStyle w:val="Msolistparagraph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1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color w:val="000000"/>
                    </w:rPr>
                    <w:t>Коэффициенты  установлены для груженого рейса и не включают коэффициент пункта 9, данной таблицы, который дополнительно не применяется.</w:t>
                  </w:r>
                </w:p>
                <w:p>
                  <w:pPr>
                    <w:pStyle w:val="Msolistparagraphcxspmiddle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2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color w:val="000000"/>
                    </w:rPr>
                    <w:t>Перевозка в вагоне-цистерне.</w:t>
                  </w:r>
                </w:p>
                <w:p>
                  <w:pPr>
                    <w:pStyle w:val="Msolistparagraphcxsplast"/>
                    <w:ind w:left="284" w:hanging="284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3.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color w:val="000000"/>
                    </w:rPr>
                    <w:t>Коэффициенты установлены для груженого рейса и не включают коэффициент 0,85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            </w:r>
                </w:p>
                <w:p>
                  <w:pPr>
                    <w:pStyle w:val="Normal"/>
                    <w:spacing w:before="0" w:after="24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65"/>
                    <w:gridCol w:w="2301"/>
                  </w:tblGrid>
                  <w:tr>
                    <w:trPr/>
                    <w:tc>
                      <w:tcPr>
                        <w:tcW w:w="9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.о. Генерального Директора </w:t>
                        </w:r>
                      </w:p>
                    </w:tc>
                    <w:tc>
                      <w:tcPr>
                        <w:tcW w:w="2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ван Драгни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0:00Z</dcterms:created>
  <dc:creator>Sema</dc:creator>
  <dc:description/>
  <cp:keywords/>
  <dc:language>en-US</dc:language>
  <cp:lastModifiedBy>Sema</cp:lastModifiedBy>
  <dcterms:modified xsi:type="dcterms:W3CDTF">2019-10-25T18:10:00Z</dcterms:modified>
  <cp:revision>1</cp:revision>
  <dc:subject/>
  <dc:title> </dc:title>
</cp:coreProperties>
</file>